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right"/>
        <w:rPr/>
      </w:pPr>
      <w:r>
        <w:rPr/>
      </w:r>
    </w:p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U21000026170000000016-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05.12.2022 11:13:19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>Открытый а</w:t>
      </w:r>
      <w:r>
        <w:rPr>
          <w:iCs/>
        </w:rPr>
        <w:t>укцион</w:t>
      </w:r>
      <w:r>
        <w:rPr>
          <w:iCs/>
          <w:color w:val="000000"/>
        </w:rPr>
        <w:t xml:space="preserve">  в электронной форме проводится в соответствии </w:t>
      </w:r>
      <w:r>
        <w:rPr>
          <w:iCs/>
        </w:rPr>
        <w:t xml:space="preserve">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pacing w:val="-2"/>
        </w:rPr>
        <w:t>2.  Продавец:</w:t>
      </w:r>
      <w:r>
        <w:rPr/>
        <w:t xml:space="preserve"> Комитет по управлению имуществом Новозыбковской городской администрации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</w:rPr>
        <w:t>3. 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243020, Россия, Брянская, Новозыбков, Октябрьской революции, 2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243020, Российская Федерация, Брянская обл., г. Новозыбков, Октябрьской революции пл., 2, каб. 3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0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2 - Нежилое здание, площадью 400.8 кв.м., кадастровый номер 32:31:0010111:200, расположенное по адресу: РФ, Брянская обл., Новозыбковский г.о., г. Новозыбков, пл. Красная, 11В и земельный участок под ним площадью 426 кв.м., кадастровый номер 32:31:0010111:206, расположенный по адресу: Российская Федерация, Брянская область, Новозыбковский городской округ, город Новозыбков, площадь Красная, з/у 11В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 10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bCs/>
        </w:rPr>
        <w:t xml:space="preserve">На участие в аукционе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56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Валент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234879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Рошаля, 9, 1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ЮРИЙ ЕВГЕН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000821490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25195, Российская Федерация, г. Москва, ул. Фестивальная, 41/1, 1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8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Валентина Павл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473/2581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11.2022 16:02:36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ЮРИЙ ЕВГЕН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571/2582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11.2022 16:58:27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03"/>
        <w:gridCol w:w="1963"/>
        <w:gridCol w:w="304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9. Ста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икс Валентина Павл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492 4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.12.2022 10:01:3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/>
        <w:t>10.Победители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533"/>
        <w:gridCol w:w="1533"/>
        <w:gridCol w:w="1531"/>
        <w:gridCol w:w="1718"/>
        <w:gridCol w:w="153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Валентина Павл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 4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473/2581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3020, Российская Федерация, Брянская обл., г. Новозыбков, ул. Рошаля, 9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11.2022 16:02:36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На лот № 2 на участие в аукционе в электронной форме не было подано ни одной заявки. </w:t>
            </w:r>
            <w:r>
              <w:rPr>
                <w:lang w:val="en-US"/>
              </w:rPr>
              <w:t>Аукцион по лоту в электронной форме признается несостоявшим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/>
        <w:t>11. А</w:t>
      </w:r>
      <w:r>
        <w:rPr>
          <w:iCs/>
        </w:rPr>
        <w:t>укцион</w:t>
      </w:r>
      <w:r>
        <w:rPr/>
        <w:t xml:space="preserve"> в электронной форме по лоту № 1 признается состоявшимся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1.1. Обоснование принятого решения: решение аукционной комиссии.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>12. Заключить договор с Гикс Валентиной Павловной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>12.1. Основание: решение аукционной комиссии, протокол о результатах аукциона от 05.12.2022г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 xml:space="preserve">13. Настоящий протокол подлежит размещению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b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ец Л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чанова Т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</w:tbl>
    <w:p>
      <w:pPr>
        <w:pStyle w:val="Normal"/>
        <w:shd w:fill="FFFFFF" w:val="clear"/>
        <w:spacing w:before="120" w:after="0"/>
        <w:jc w:val="center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zibko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13:00Z</dcterms:created>
  <dc:creator>Андрей+Кирилл</dc:creator>
  <dc:description/>
  <cp:keywords/>
  <dc:language>en-US</dc:language>
  <cp:lastModifiedBy>Пользователь</cp:lastModifiedBy>
  <cp:lastPrinted>2010-12-16T10:47:00Z</cp:lastPrinted>
  <dcterms:modified xsi:type="dcterms:W3CDTF">2022-12-05T08:19:00Z</dcterms:modified>
  <cp:revision>3</cp:revision>
  <dc:subject/>
  <dc:title>«УТВЕРЖДАЮ»</dc:title>
</cp:coreProperties>
</file>